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tor: OBČINA BREŽ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Cesta prvih borcev 18, Brežice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. proj.:   2472/A-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     FAKULTETA ZA TURIZEM IN BIVANJSKE KAPACIT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sta projektne dokumentacije: PG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rsta načrta: MAPA 3 – NAČRT GRADBENIH KONSTRUKCI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953736896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1:24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6T11:24:00Z</dcterms:modified>
  <cp:revision>2</cp:revision>
  <dc:subject/>
  <dc:title>Investitor: OBČINA BREŽICE</dc:title>
</cp:coreProperties>
</file>